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468120</wp:posOffset>
                </wp:positionV>
                <wp:extent cx="4506595" cy="358775"/>
                <wp:effectExtent l="2032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64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35pt;margin-top:115.6pt;width:354.8pt;height:28.2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229100" cy="3829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17:00Z</dcterms:created>
  <dc:creator>Max</dc:creator>
  <dc:description/>
  <cp:keywords/>
  <dc:language>en-US</dc:language>
  <cp:lastModifiedBy>Max</cp:lastModifiedBy>
  <dcterms:modified xsi:type="dcterms:W3CDTF">2011-12-16T08:18:00Z</dcterms:modified>
  <cp:revision>1</cp:revision>
  <dc:subject/>
  <dc:title/>
</cp:coreProperties>
</file>